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684"/>
        <w:gridCol w:w="3060"/>
        <w:gridCol w:w="2880"/>
        <w:gridCol w:w="4500"/>
      </w:tblGrid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CSD 4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 Cross-Content Essential Learning Outcomes- Social Studies and Science Connections</w:t>
            </w:r>
          </w:p>
        </w:tc>
      </w:tr>
      <w:tr>
        <w:trPr>
          <w:trHeight w:val="9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g Idea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uring Understandin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lex Reasoning Skills/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Skill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quiry Skills for Science &amp; Social Studies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a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ple Perspec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k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change shape the world around u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changing a piece of the system affect the whole?  H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o they think that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nge is inevitable.  It can be positive or negative and generates additional chan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ems exist, and that pieces of a system interact interdependently.  A change in one part of the system will influence the other parts of that system to various degre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actions influence outco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y perspectives are necessary to fully understand even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ng Sup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ems 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zing Perspec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unicate ideas verbally and in written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echnology as part of the inquiry proces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te, refine, and clarify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e a cla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, organize, analyze, and interpret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re findings and revise understand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ing Data</w:t>
            </w:r>
          </w:p>
          <w:p>
            <w:pPr>
              <w:pStyle w:val="Normal"/>
              <w:rPr/>
            </w:pPr>
            <w:r>
              <w:rPr/>
              <w:t>Recording observations</w:t>
            </w:r>
          </w:p>
          <w:p>
            <w:pPr>
              <w:pStyle w:val="Normal"/>
              <w:rPr/>
            </w:pPr>
            <w:r>
              <w:rPr/>
              <w:t xml:space="preserve">Critical </w:t>
            </w:r>
          </w:p>
          <w:p>
            <w:pPr>
              <w:pStyle w:val="Normal"/>
              <w:rPr/>
            </w:pPr>
            <w:r>
              <w:rPr/>
              <w:t>Formulat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951"/>
        <w:gridCol w:w="3549"/>
        <w:gridCol w:w="2439"/>
      </w:tblGrid>
      <w:tr>
        <w:trPr>
          <w:trHeight w:val="359" w:hRule="atLeast"/>
        </w:trPr>
        <w:tc>
          <w:tcPr>
            <w:tcW w:w="1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urse/Grade Level </w:t>
            </w:r>
            <w:r>
              <w:rPr>
                <w:color w:val="000000"/>
              </w:rPr>
              <w:t>Essential Learning Outcomes</w:t>
            </w:r>
          </w:p>
        </w:tc>
      </w:tr>
      <w:tr>
        <w:trPr>
          <w:trHeight w:val="341" w:hRule="atLeast"/>
        </w:trPr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stion #1:  What do we want our students to learn?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rse/Grade Level:  4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grade SS</w:t>
            </w:r>
          </w:p>
        </w:tc>
      </w:tr>
      <w:tr>
        <w:trPr>
          <w:trHeight w:val="359" w:hRule="atLeast"/>
        </w:trPr>
        <w:tc>
          <w:tcPr>
            <w:tcW w:w="1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ross-disciplinary ultimate goals, habits of mind, and big ideas reflected in all programs</w:t>
            </w:r>
          </w:p>
        </w:tc>
      </w:tr>
      <w:tr>
        <w:trPr>
          <w:trHeight w:val="315" w:hRule="atLeast"/>
        </w:trPr>
        <w:tc>
          <w:tcPr>
            <w:tcW w:w="146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Big Idea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hange</w:t>
            </w:r>
          </w:p>
        </w:tc>
      </w:tr>
      <w:tr>
        <w:trPr>
          <w:trHeight w:val="276" w:hRule="atLeast"/>
        </w:trPr>
        <w:tc>
          <w:tcPr>
            <w:tcW w:w="146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7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nduring Understandings             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tudents will understand that…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istor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roughout history people have been pushed or pulled from their homes for economic, political, social, and religious reason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same event can be perceived differently by different people depending on their biases and points of view.  Many perspectives are necessary to fully understand event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action between cultures leads to cultural diffusion and can result in conflict or cooperation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oles of individuals and groups in American society have changed (</w:t>
            </w:r>
            <w:r>
              <w:rPr>
                <w:b/>
                <w:i/>
                <w:color w:val="000000"/>
                <w:sz w:val="20"/>
                <w:szCs w:val="20"/>
                <w:highlight w:val="yellow"/>
              </w:rPr>
              <w:t>evolved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?) </w:t>
            </w:r>
            <w:r>
              <w:rPr>
                <w:color w:val="000000"/>
                <w:sz w:val="20"/>
                <w:szCs w:val="20"/>
              </w:rPr>
              <w:t xml:space="preserve"> throughout history for economic, political, social and religious reasons.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What it means to be an American has both evolved and stayed the same over time.  </w:t>
            </w:r>
            <w:r>
              <w:rPr>
                <w:i/>
                <w:color w:val="000000"/>
                <w:sz w:val="20"/>
                <w:szCs w:val="20"/>
              </w:rPr>
              <w:t>Things that have stayed the same:  desire for freedom and protection of individual rights, core principles are the same, responsibilities of citizens.  Demographics and interpretations have changed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eograph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ysical geography impacts how people make decisions to meet their need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conomic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als and nations working to meet their needs and wants cause change and those changes have a positive or negative impact on individuals, societies or the environment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ivics and Governmen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itical systems and the role of government adapt over time in response to changes in society as well as shifts in power or leadership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QUESTION FOR OUR TEAMS:  Are there too many?  Which are the most essential for the course?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Potential Course Level Enduring Understanding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hen nations spread their economic, political, and cultural influence it is to gain access to markets/resources, to spread their culture and values, and/or to become a larger player on the world stage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development of technology both reflects and impacts a society’s needs, values, history, and culture. [inc. transportation and communication]-  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ssential Question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How do you know?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at does it mean to be American?  Says who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at motivates people to bring about change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es risk-taking play a role in causing change?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y do people resist change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at does it mean to be American?  Says who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y there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hat does it mean to be a citizen?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307" w:leader="none"/>
              </w:tabs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Notes on Potential Question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 is change perceived as good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 is change perceived as bad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 have changes been initiated with good intentions and have resulted in negative impacts?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Essential Skill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Students will be able to demonstrate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21st Century Skill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Literacy Skills</w:t>
            </w:r>
          </w:p>
        </w:tc>
      </w:tr>
      <w:tr>
        <w:trPr>
          <w:trHeight w:val="342" w:hRule="atLeast"/>
        </w:trPr>
        <w:tc>
          <w:tcPr>
            <w:tcW w:w="7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12" w:hRule="atLeast"/>
        </w:trPr>
        <w:tc>
          <w:tcPr>
            <w:tcW w:w="7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udents will learn these learning outcomes so that, in the long run, they will be able, on their own to...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859"/>
        <w:gridCol w:w="720"/>
        <w:gridCol w:w="7560"/>
      </w:tblGrid>
      <w:tr>
        <w:trPr/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NIT</w:t>
            </w:r>
            <w:r>
              <w:rPr/>
              <w:t xml:space="preserve"> Essential Learning Outcomes</w:t>
            </w:r>
          </w:p>
        </w:tc>
        <w:tc>
          <w:tcPr>
            <w:tcW w:w="7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merican Revolution </w:t>
            </w:r>
          </w:p>
        </w:tc>
      </w:tr>
      <w:tr>
        <w:trPr/>
        <w:tc>
          <w:tcPr>
            <w:tcW w:w="7128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Question #1:  What do we want students to learn and why?</w:t>
            </w:r>
          </w:p>
        </w:tc>
        <w:tc>
          <w:tcPr>
            <w:tcW w:w="7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urse/Grade Level:  Grade 4</w:t>
            </w:r>
          </w:p>
        </w:tc>
      </w:tr>
      <w:tr>
        <w:trPr>
          <w:trHeight w:val="314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G IDEAS:  </w:t>
            </w:r>
          </w:p>
        </w:tc>
      </w:tr>
      <w:tr>
        <w:trPr>
          <w:trHeight w:val="314" w:hRule="atLeast"/>
        </w:trPr>
        <w:tc>
          <w:tcPr>
            <w:tcW w:w="1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 Standards &amp; Performance Indicator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Questions:</w:t>
            </w:r>
            <w:r>
              <w:rPr/>
              <w:t xml:space="preserve">  </w:t>
            </w:r>
            <w:r>
              <w:rPr>
                <w:i/>
                <w:iCs/>
                <w:sz w:val="20"/>
                <w:szCs w:val="20"/>
              </w:rPr>
              <w:t>Questions that Promote student inquiry</w:t>
            </w:r>
          </w:p>
        </w:tc>
      </w:tr>
      <w:tr>
        <w:trPr/>
        <w:tc>
          <w:tcPr>
            <w:tcW w:w="1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verarching Essential Question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at does it mean to be American?  Says who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at motivates people to bring about change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hat does it mean to be a citizen?  </w:t>
            </w:r>
          </w:p>
        </w:tc>
        <w:tc>
          <w:tcPr>
            <w:tcW w:w="82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Topical Essential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are many battles from the American Revolution in N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  <w:sz w:val="20"/>
                <w:szCs w:val="20"/>
              </w:rPr>
              <w:t>How was/is Great Britain like a parent to Americ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What did individuals and groups contribute to the American Revolution?  </w:t>
            </w:r>
          </w:p>
        </w:tc>
      </w:tr>
      <w:tr>
        <w:trPr/>
        <w:tc>
          <w:tcPr>
            <w:tcW w:w="1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uring Understanding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udents will understand that…</w:t>
            </w:r>
          </w:p>
          <w:p>
            <w:pPr>
              <w:pStyle w:val="ListParagraph"/>
              <w:ind w:left="0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als and nations working to meet their needs and wants cause change and those changes have a positive or negative impact on individuals, societies or the environment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What it means to be an American has both evolved and stayed the same over time.  </w:t>
            </w:r>
            <w:r>
              <w:rPr>
                <w:i/>
                <w:color w:val="000000"/>
                <w:sz w:val="20"/>
                <w:szCs w:val="20"/>
              </w:rPr>
              <w:t>Things that have stayed the same:  desire for freedom and protection of individual rights, core principles are the same, responsibilities of citizens.  Demographics and interpretations have changed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same event can be perceived differently by different people depending on their biases and points of view.  Many perspectives are necessary to fully understand event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ysical geography impacts how people make decisions to meet their need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al Understanding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underlying causes for the American Revolution we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hilosophical:  Desire for independence that came out of the shift to the idea that all people are born with rights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eographical:  Geographic distance from Great Britai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18"/>
                <w:szCs w:val="18"/>
              </w:rPr>
              <w:t>Economic, Political, Social:  Great Britain’s “parental” actions toward the American coloni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xation without representation and imposed limitation of rights of Americans sparked the American Revolution (i.e. Stamp Act, Quarter Act, tariffs (taxes on imports) etc.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hods of revol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oups organiz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ycot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18"/>
                <w:szCs w:val="18"/>
              </w:rPr>
              <w:t>Propagan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e of viol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claration of Independence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urning Points happen that shift the direction of history.  Ex. Battle of Saratoga (small scale), signing of Declaration of Independence (global scale)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ndividuals had different perspectives on the American Revolt before, during, and after its completion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 York was pivotal in the American Revolution because of its geographic location and waterways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 _ _ _ _ _ _ _ _ _ _ _ _ _ _ __ _ _ _ _ _ _ _ _ _ _  _ _ _ _ _ _ _ _ _ _ _ _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hat it means to form a new nation:  Challenges facing the U.S. after the Revolu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ponsible for providing for and protecting the citizens,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ing a new system of government (Articles of Confederation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veloping an economic system and establishing trad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veloping a milita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velopment of patriotism and unity through symbols, common experiences, and common principles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21st Century/Litera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ing perspectiv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support</w:t>
            </w:r>
          </w:p>
        </w:tc>
        <w:tc>
          <w:tcPr>
            <w:tcW w:w="82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Content Specif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nderstand the chronology- cause and effect.  </w:t>
            </w:r>
          </w:p>
        </w:tc>
      </w:tr>
      <w:tr>
        <w:trPr>
          <w:trHeight w:val="550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  <w:t xml:space="preserve">Students will learn these learning outcomes so that, in the long run, they will be able, on their own to…  </w:t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540"/>
        <w:gridCol w:w="7020"/>
      </w:tblGrid>
      <w:tr>
        <w:trPr/>
        <w:tc>
          <w:tcPr>
            <w:tcW w:w="71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NIT</w:t>
            </w:r>
            <w:r>
              <w:rPr/>
              <w:t xml:space="preserve"> Essential Learning Outcomes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2:  </w:t>
            </w:r>
          </w:p>
        </w:tc>
      </w:tr>
      <w:tr>
        <w:trPr/>
        <w:tc>
          <w:tcPr>
            <w:tcW w:w="71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Question #1:  What do we want students to learn and why?</w:t>
            </w:r>
          </w:p>
        </w:tc>
        <w:tc>
          <w:tcPr>
            <w:tcW w:w="75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rse/Grade Level:  </w:t>
            </w:r>
          </w:p>
        </w:tc>
      </w:tr>
      <w:tr>
        <w:trPr>
          <w:trHeight w:val="314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G IDEAS:  </w:t>
            </w:r>
          </w:p>
        </w:tc>
      </w:tr>
      <w:tr>
        <w:trPr>
          <w:trHeight w:val="314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 Standards &amp; Performance Indicator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Questions:</w:t>
            </w:r>
            <w:r>
              <w:rPr/>
              <w:t xml:space="preserve">  </w:t>
            </w:r>
            <w:r>
              <w:rPr>
                <w:i/>
                <w:iCs/>
                <w:sz w:val="20"/>
                <w:szCs w:val="20"/>
              </w:rPr>
              <w:t>Questions that Promote student inquiry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verarching Essential Question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pical Essential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uring Understanding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udents will understand that…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al Understanding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tes for next unit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adership- from all the 13 colonies (next unit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reedom, liberty, independence:  </w:t>
            </w:r>
          </w:p>
        </w:tc>
      </w:tr>
      <w:tr>
        <w:trPr>
          <w:trHeight w:val="564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21st Century/Lit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Content Specif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  <w:t xml:space="preserve">Students will learn these learning outcomes so that, in the long run, they will be able, on their own to…  </w:t>
              <w:tab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540"/>
        <w:gridCol w:w="7020"/>
      </w:tblGrid>
      <w:tr>
        <w:trPr/>
        <w:tc>
          <w:tcPr>
            <w:tcW w:w="71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NIT</w:t>
            </w:r>
            <w:r>
              <w:rPr/>
              <w:t xml:space="preserve"> Essential Learning Outcomes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3:  </w:t>
            </w:r>
          </w:p>
        </w:tc>
      </w:tr>
      <w:tr>
        <w:trPr/>
        <w:tc>
          <w:tcPr>
            <w:tcW w:w="71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Question #1:  What do we want students to learn and why?</w:t>
            </w:r>
          </w:p>
        </w:tc>
        <w:tc>
          <w:tcPr>
            <w:tcW w:w="75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rse/Grade Level:  </w:t>
            </w:r>
          </w:p>
        </w:tc>
      </w:tr>
      <w:tr>
        <w:trPr>
          <w:trHeight w:val="314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G IDEAS:  </w:t>
            </w:r>
          </w:p>
        </w:tc>
      </w:tr>
      <w:tr>
        <w:trPr>
          <w:trHeight w:val="314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 Standards &amp; Performance Indicator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Questions:</w:t>
            </w:r>
            <w:r>
              <w:rPr/>
              <w:t xml:space="preserve">  </w:t>
            </w:r>
            <w:r>
              <w:rPr>
                <w:i/>
                <w:iCs/>
                <w:sz w:val="20"/>
                <w:szCs w:val="20"/>
              </w:rPr>
              <w:t>Questions that Promote student inquiry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verarching Essential Question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pical Essential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uring Understanding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udents will understand that…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al Understanding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21st Century/Lit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Content Specif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  <w:t xml:space="preserve">Students will learn these learning outcomes so that, in the long run, they will be able, on their own to…  </w:t>
              <w:tab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540"/>
        <w:gridCol w:w="7020"/>
      </w:tblGrid>
      <w:tr>
        <w:trPr/>
        <w:tc>
          <w:tcPr>
            <w:tcW w:w="71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NIT</w:t>
            </w:r>
            <w:r>
              <w:rPr/>
              <w:t xml:space="preserve"> Essential Learning Outcomes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4:  </w:t>
            </w:r>
          </w:p>
        </w:tc>
      </w:tr>
      <w:tr>
        <w:trPr/>
        <w:tc>
          <w:tcPr>
            <w:tcW w:w="71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Question #1:  What do we want students to learn and why?</w:t>
            </w:r>
          </w:p>
        </w:tc>
        <w:tc>
          <w:tcPr>
            <w:tcW w:w="75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rse/Grade Level:  </w:t>
            </w:r>
          </w:p>
        </w:tc>
      </w:tr>
      <w:tr>
        <w:trPr>
          <w:trHeight w:val="314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G IDEAS:  </w:t>
            </w:r>
          </w:p>
        </w:tc>
      </w:tr>
      <w:tr>
        <w:trPr>
          <w:trHeight w:val="314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 Standards &amp; Performance Indicator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Questions:</w:t>
            </w:r>
            <w:r>
              <w:rPr/>
              <w:t xml:space="preserve">  </w:t>
            </w:r>
            <w:r>
              <w:rPr>
                <w:i/>
                <w:iCs/>
                <w:sz w:val="20"/>
                <w:szCs w:val="20"/>
              </w:rPr>
              <w:t>Questions that Promote student inquiry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verarching Essential Question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pical Essential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uring Understanding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udents will understand that…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al Understanding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21st Century/Lit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Content Specif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  <w:t xml:space="preserve">Students will learn these learning outcomes so that, in the long run, they will be able, on their own to…  </w:t>
              <w:tab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540"/>
        <w:gridCol w:w="7020"/>
      </w:tblGrid>
      <w:tr>
        <w:trPr/>
        <w:tc>
          <w:tcPr>
            <w:tcW w:w="71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NIT</w:t>
            </w:r>
            <w:r>
              <w:rPr/>
              <w:t xml:space="preserve"> Essential Learning Outcomes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5:  </w:t>
            </w:r>
          </w:p>
        </w:tc>
      </w:tr>
      <w:tr>
        <w:trPr/>
        <w:tc>
          <w:tcPr>
            <w:tcW w:w="71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Question #1:  What do we want students to learn and why?</w:t>
            </w:r>
          </w:p>
        </w:tc>
        <w:tc>
          <w:tcPr>
            <w:tcW w:w="75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rse/Grade Level:  </w:t>
            </w:r>
          </w:p>
        </w:tc>
      </w:tr>
      <w:tr>
        <w:trPr>
          <w:trHeight w:val="314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G IDEAS:  </w:t>
            </w:r>
          </w:p>
        </w:tc>
      </w:tr>
      <w:tr>
        <w:trPr>
          <w:trHeight w:val="314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 Standards &amp; Performance Indicator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Questions:</w:t>
            </w:r>
            <w:r>
              <w:rPr/>
              <w:t xml:space="preserve">  </w:t>
            </w:r>
            <w:r>
              <w:rPr>
                <w:i/>
                <w:iCs/>
                <w:sz w:val="20"/>
                <w:szCs w:val="20"/>
              </w:rPr>
              <w:t>Questions that Promote student inquiry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verarching Essential Question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pical Essential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uring Understanding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udents will understand that…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al Understanding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21st Century/Lit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Content Specif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  <w:t xml:space="preserve">Students will learn these learning outcomes so that, in the long run, they will be able, on their own to…  </w:t>
              <w:tab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540"/>
        <w:gridCol w:w="7020"/>
      </w:tblGrid>
      <w:tr>
        <w:trPr/>
        <w:tc>
          <w:tcPr>
            <w:tcW w:w="71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NIT</w:t>
            </w:r>
            <w:r>
              <w:rPr/>
              <w:t xml:space="preserve"> Essential Learning Outcomes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6:  </w:t>
            </w:r>
          </w:p>
        </w:tc>
      </w:tr>
      <w:tr>
        <w:trPr/>
        <w:tc>
          <w:tcPr>
            <w:tcW w:w="71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Question #1:  What do we want students to learn and why?</w:t>
            </w:r>
          </w:p>
        </w:tc>
        <w:tc>
          <w:tcPr>
            <w:tcW w:w="75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rse/Grade Level:  </w:t>
            </w:r>
          </w:p>
        </w:tc>
      </w:tr>
      <w:tr>
        <w:trPr>
          <w:trHeight w:val="314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G IDEAS:  </w:t>
            </w:r>
          </w:p>
        </w:tc>
      </w:tr>
      <w:tr>
        <w:trPr>
          <w:trHeight w:val="314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 Standards &amp; Performance Indicator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Questions:</w:t>
            </w:r>
            <w:r>
              <w:rPr/>
              <w:t xml:space="preserve">  </w:t>
            </w:r>
            <w:r>
              <w:rPr>
                <w:i/>
                <w:iCs/>
                <w:sz w:val="20"/>
                <w:szCs w:val="20"/>
              </w:rPr>
              <w:t>Questions that Promote student inquiry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verarching Essential Question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pical Essential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uring Understanding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udents will understand that…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al Understanding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21st Century/Lit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Content Specif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  <w:t xml:space="preserve">Students will learn these learning outcomes so that, in the long run, they will be able, on their own to…  </w:t>
              <w:tab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540"/>
        <w:gridCol w:w="7020"/>
      </w:tblGrid>
      <w:tr>
        <w:trPr/>
        <w:tc>
          <w:tcPr>
            <w:tcW w:w="71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NIT</w:t>
            </w:r>
            <w:r>
              <w:rPr/>
              <w:t xml:space="preserve"> Essential Learning Outcomes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7:  </w:t>
            </w:r>
          </w:p>
        </w:tc>
      </w:tr>
      <w:tr>
        <w:trPr/>
        <w:tc>
          <w:tcPr>
            <w:tcW w:w="71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Question #1:  What do we want students to learn and why?</w:t>
            </w:r>
          </w:p>
        </w:tc>
        <w:tc>
          <w:tcPr>
            <w:tcW w:w="75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rse/Grade Level:  </w:t>
            </w:r>
          </w:p>
        </w:tc>
      </w:tr>
      <w:tr>
        <w:trPr>
          <w:trHeight w:val="314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G IDEAS:  </w:t>
            </w:r>
          </w:p>
        </w:tc>
      </w:tr>
      <w:tr>
        <w:trPr>
          <w:trHeight w:val="314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 Standards &amp; Performance Indicator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Questions:</w:t>
            </w:r>
            <w:r>
              <w:rPr/>
              <w:t xml:space="preserve">  </w:t>
            </w:r>
            <w:r>
              <w:rPr>
                <w:i/>
                <w:iCs/>
                <w:sz w:val="20"/>
                <w:szCs w:val="20"/>
              </w:rPr>
              <w:t>Questions that Promote student inquiry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verarching Essential Question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pical Essential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uring Understanding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udents will understand that…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al Understanding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21st Century/Lit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Content Specif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  <w:t xml:space="preserve">Students will learn these learning outcomes so that, in the long run, they will be able, on their own to…  </w:t>
              <w:tab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540"/>
        <w:gridCol w:w="7020"/>
      </w:tblGrid>
      <w:tr>
        <w:trPr/>
        <w:tc>
          <w:tcPr>
            <w:tcW w:w="71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NIT</w:t>
            </w:r>
            <w:r>
              <w:rPr/>
              <w:t xml:space="preserve"> Essential Learning Outcomes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8:  </w:t>
            </w:r>
          </w:p>
        </w:tc>
      </w:tr>
      <w:tr>
        <w:trPr/>
        <w:tc>
          <w:tcPr>
            <w:tcW w:w="71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Question #1:  What do we want students to learn and why?</w:t>
            </w:r>
          </w:p>
        </w:tc>
        <w:tc>
          <w:tcPr>
            <w:tcW w:w="75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rse/Grade Level:  </w:t>
            </w:r>
          </w:p>
        </w:tc>
      </w:tr>
      <w:tr>
        <w:trPr>
          <w:trHeight w:val="314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G IDEAS:  </w:t>
            </w:r>
          </w:p>
        </w:tc>
      </w:tr>
      <w:tr>
        <w:trPr>
          <w:trHeight w:val="314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 Standards &amp; Performance Indicator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Questions:</w:t>
            </w:r>
            <w:r>
              <w:rPr/>
              <w:t xml:space="preserve">  </w:t>
            </w:r>
            <w:r>
              <w:rPr>
                <w:i/>
                <w:iCs/>
                <w:sz w:val="20"/>
                <w:szCs w:val="20"/>
              </w:rPr>
              <w:t>Questions that Promote student inquiry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verarching Essential Question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pical Essential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uring Understanding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udents will understand that…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al Understanding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21st Century/Lit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sential Skills:</w:t>
            </w:r>
            <w:r>
              <w:rPr>
                <w:sz w:val="22"/>
                <w:szCs w:val="22"/>
              </w:rPr>
              <w:t xml:space="preserve">  Content Specif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  <w:t xml:space="preserve">Students will learn these learning outcomes so that, in the long run, they will be able, on their own to…  </w:t>
              <w:tab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3:24:00Z</dcterms:created>
  <dc:creator>swilcox</dc:creator>
  <dc:description/>
  <cp:keywords/>
  <dc:language>en-US</dc:language>
  <cp:lastModifiedBy>hp_admininistrator</cp:lastModifiedBy>
  <dcterms:modified xsi:type="dcterms:W3CDTF">2009-11-02T03:24:00Z</dcterms:modified>
  <cp:revision>2</cp:revision>
  <dc:subject/>
  <dc:title>UNIT Essential Learning Outcomes</dc:title>
</cp:coreProperties>
</file>